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RRICULUM MAPPING FORM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>
          <w:sz w:val="24"/>
        </w:rPr>
        <w:t>Course_____Multimedia__________________</w:t>
        <w:tab/>
        <w:t>Teacher____Mr. Garritano________________________________</w:t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94945</wp:posOffset>
                </wp:positionV>
                <wp:extent cx="0" cy="5943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35pt" to="99pt,4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194945</wp:posOffset>
                </wp:positionV>
                <wp:extent cx="0" cy="6057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5.35pt" to="414pt,49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194945</wp:posOffset>
                </wp:positionV>
                <wp:extent cx="0" cy="6057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5.35pt" to="477pt,49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__</w:t>
      </w:r>
      <w:r>
        <w:rPr>
          <w:rFonts w:cs="Tahoma" w:ascii="Tahoma" w:hAnsi="Tahoma"/>
          <w:b/>
          <w:bCs/>
          <w:u w:val="single"/>
        </w:rPr>
        <w:t>MONTH_____________________CONTENT___________________TIME_________PA STANDARD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337820</wp:posOffset>
                </wp:positionV>
                <wp:extent cx="3771900" cy="5943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94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hoto Story 3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mporting and Arranging Pictures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diting Picture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rrecting Color Level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tating and Cropping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move Black Border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rrecting Contrast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ding Titles and Pictures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arrating Pictures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stomizing Motion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sing Transitions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ding Music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eview Your Story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ve Your Story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68pt;mso-wrap-distance-left:9.05pt;mso-wrap-distance-right:9.05pt;mso-wrap-distance-top:0pt;mso-wrap-distance-bottom:0pt;margin-top:26.6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hoto Story 3</w:t>
                      </w:r>
                    </w:p>
                    <w:p>
                      <w:pPr>
                        <w:pStyle w:val="Heading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mporting and Arranging Pictures</w:t>
                      </w:r>
                    </w:p>
                    <w:p>
                      <w:pPr>
                        <w:pStyle w:val="Heading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diting Pictures</w:t>
                      </w:r>
                    </w:p>
                    <w:p>
                      <w:pPr>
                        <w:pStyle w:val="Heading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rrecting Color Levels</w:t>
                      </w:r>
                    </w:p>
                    <w:p>
                      <w:pPr>
                        <w:pStyle w:val="Heading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otating and Cropping</w:t>
                      </w:r>
                    </w:p>
                    <w:p>
                      <w:pPr>
                        <w:pStyle w:val="Heading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move Black Borders</w:t>
                      </w:r>
                    </w:p>
                    <w:p>
                      <w:pPr>
                        <w:pStyle w:val="Heading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rrecting Contrast</w:t>
                      </w:r>
                    </w:p>
                    <w:p>
                      <w:pPr>
                        <w:pStyle w:val="Heading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dding Titles and Pictures</w:t>
                      </w:r>
                    </w:p>
                    <w:p>
                      <w:pPr>
                        <w:pStyle w:val="Heading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arrating Pictures</w:t>
                      </w:r>
                    </w:p>
                    <w:p>
                      <w:pPr>
                        <w:pStyle w:val="Heading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ustomizing Motion</w:t>
                      </w:r>
                    </w:p>
                    <w:p>
                      <w:pPr>
                        <w:pStyle w:val="Heading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sing Transitions</w:t>
                      </w:r>
                    </w:p>
                    <w:p>
                      <w:pPr>
                        <w:pStyle w:val="Heading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dding Music</w:t>
                      </w:r>
                    </w:p>
                    <w:p>
                      <w:pPr>
                        <w:pStyle w:val="Heading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eview Your Story</w:t>
                      </w:r>
                    </w:p>
                    <w:p>
                      <w:pPr>
                        <w:pStyle w:val="Heading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ave Your Story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337820</wp:posOffset>
                </wp:positionV>
                <wp:extent cx="571500" cy="5943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94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W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68pt;mso-wrap-distance-left:9.05pt;mso-wrap-distance-right:9.05pt;mso-wrap-distance-top:0pt;mso-wrap-distance-bottom:0pt;margin-top:26.6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W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72200</wp:posOffset>
                </wp:positionH>
                <wp:positionV relativeFrom="paragraph">
                  <wp:posOffset>337820</wp:posOffset>
                </wp:positionV>
                <wp:extent cx="2971800" cy="5943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94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7.12D  Evaluate the effectiveness of computer software to solve specific problem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7.10D  Utilize computer software to solve specific problem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7.7D  Apply computer software to solve specific problem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68pt;mso-wrap-distance-left:9.05pt;mso-wrap-distance-right:9.05pt;mso-wrap-distance-top:0pt;mso-wrap-distance-bottom:0pt;margin-top:26.6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7.12D  Evaluate the effectiveness of computer software to solve specific problem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7.10D  Utilize computer software to solve specific problem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7.7D  Apply computer software to solve specific problem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37820</wp:posOffset>
                </wp:positionV>
                <wp:extent cx="1143000" cy="5943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94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g-Sep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68pt;mso-wrap-distance-left:9.05pt;mso-wrap-distance-right:9.05pt;mso-wrap-distance-top:0pt;mso-wrap-distance-bottom:0pt;margin-top:26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ug-Sep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lin Gothic Book" w:hAnsi="Franklin Gothic Book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23:00Z</dcterms:created>
  <dc:creator>Debra K Greiner</dc:creator>
  <dc:description/>
  <cp:keywords/>
  <dc:language>en-US</dc:language>
  <cp:lastModifiedBy>Bellwood-Antis School District</cp:lastModifiedBy>
  <cp:lastPrinted>2004-11-08T13:02:00Z</cp:lastPrinted>
  <dcterms:modified xsi:type="dcterms:W3CDTF">2007-06-21T17:32:00Z</dcterms:modified>
  <cp:revision>3</cp:revision>
  <dc:subject/>
  <dc:title>CURRICULUM MAPPING FORM</dc:title>
</cp:coreProperties>
</file>